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86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729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99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616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629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531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15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021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907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258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892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562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241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92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130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