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6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511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288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05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989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833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622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996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29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88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57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97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817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