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438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212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294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701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644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674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431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229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088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160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588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866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120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821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781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131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800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