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678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167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14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13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29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4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978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39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71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67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99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70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67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76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