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3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64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43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9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67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9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9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2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17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5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62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38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