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26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44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06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8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17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61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2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27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76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6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4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3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79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7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49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45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7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