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7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55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9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2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38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61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76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86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54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43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7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582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56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4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176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