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809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186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646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159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901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189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71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878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892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425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635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314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491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