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062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260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102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323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759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686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152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685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565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84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112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222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577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49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729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732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348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