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962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04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876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662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372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101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002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729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09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06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264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308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862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39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319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