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837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4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28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85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705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70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78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2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20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57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59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949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15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