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636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405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127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677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056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567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708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0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157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037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095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864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970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374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526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372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121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