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772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061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642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31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41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437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364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596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07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881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812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60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837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14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14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