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97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67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98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06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878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717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528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024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893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4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89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82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25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