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189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679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413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143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656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509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274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982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139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83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875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871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516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155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259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722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694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