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27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179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293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533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06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772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15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357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504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03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756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715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74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860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0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