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15824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31329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98445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93852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99123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39097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95136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22975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99376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90622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73498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66174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92407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