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25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743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93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916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14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710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180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158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936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725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49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4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08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64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17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36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73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