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0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99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4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87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45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76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3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80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56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30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2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8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367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34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03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