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9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65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30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63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76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46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466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11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738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22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682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652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4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