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69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485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23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50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447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01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62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426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4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69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38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4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81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04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80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73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58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