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7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2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03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335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6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10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22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55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0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83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575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77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381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668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22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