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463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909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286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361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928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953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646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417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1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75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92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016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860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