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28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27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68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606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77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47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266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90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040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658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80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555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12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70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09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7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3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