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176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568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580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054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256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755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099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759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9130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017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873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598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151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460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662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