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61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6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00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708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9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118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904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054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51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80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3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2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2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