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068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843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205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931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833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335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595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165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194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918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146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41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32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120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080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387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0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