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8481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2571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3557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39731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7238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7217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3079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5900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2878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6073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71024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0728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9949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8103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4221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