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03724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561217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082077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903620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931222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307185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076898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691177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683354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023539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1688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91358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82245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