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849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4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74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946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41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37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1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55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22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0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8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58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0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94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6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19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