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144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74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210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153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896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694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846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587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647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149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163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81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388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894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152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