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38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710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268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67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027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339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127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00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4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097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019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826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336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