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49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673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73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951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86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598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47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803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90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43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5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7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378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0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87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19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120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