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436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334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512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65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798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556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119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281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337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34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33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922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498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145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887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