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848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655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9874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9825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27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944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6879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1116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9687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6858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584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378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8919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