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832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143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068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50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84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941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92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20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81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358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394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698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677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352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756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310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974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