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670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329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77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942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10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078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41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08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794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567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807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77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749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052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63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