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630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336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52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8650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009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338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936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718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46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309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512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060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425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