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103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619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721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685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264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035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352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494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668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55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907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578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41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391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375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065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333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