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50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32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157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496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439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918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679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863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455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385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97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748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663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703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