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290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2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937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362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199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090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916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577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251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378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738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58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444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