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79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19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471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7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2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34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16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97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52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3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8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1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75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442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74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9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76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