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040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415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220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452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118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697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91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518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716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84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433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656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522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402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935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