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536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098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381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849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739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258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13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840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092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250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16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744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126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