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55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24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10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67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300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113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08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434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42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29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727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9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1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923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92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62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87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