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86561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68986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3675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46422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11417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5793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812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7024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14422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33560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381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0243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4107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64992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57016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