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3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829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48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96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45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38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886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37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15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9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40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00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