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22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318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82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111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229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22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48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112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168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785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65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53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42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68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32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866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69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