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40460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278606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177086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914776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803547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761493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800123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439086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027931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208564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739271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010289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479359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153660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272415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