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520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603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126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339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628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23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874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354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824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058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111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363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003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